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UAL PARA EL MANEJO DE COSTOS DE IMPUTACION Y TRANSPOR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Se recomienda navegar por los botones que se tiene a disposición, es decir los botones regresar, cancelar y salir, etc, para que se mantenga un fluido intercambio de información.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GRESO AL SISTE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SO 1.</w:t>
      </w:r>
    </w:p>
    <w:p>
      <w:pPr>
        <w:pStyle w:val="Normal"/>
        <w:jc w:val="both"/>
        <w:rPr/>
      </w:pPr>
      <w:r>
        <w:rPr/>
        <w:t xml:space="preserve">Ingresar al sistema integral ingresando al siguiente link: </w:t>
      </w:r>
      <w:hyperlink r:id="rId2">
        <w:r>
          <w:rPr>
            <w:rStyle w:val="InternetLink"/>
          </w:rPr>
          <w:t>http://192.168.240.18/siperenco</w:t>
        </w:r>
      </w:hyperlink>
      <w:r>
        <w:rPr/>
        <w:t xml:space="preserve"> esto es produccion la direccion de prueba es la siguiente: </w:t>
      </w:r>
      <w:hyperlink r:id="rId3">
        <w:r>
          <w:rPr>
            <w:rStyle w:val="InternetLink"/>
          </w:rPr>
          <w:t>http://192.168.240.18/siperencoprueb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375</wp:posOffset>
            </wp:positionH>
            <wp:positionV relativeFrom="paragraph">
              <wp:posOffset>79375</wp:posOffset>
            </wp:positionV>
            <wp:extent cx="4591050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38501" b="7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912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  <w:r>
        <w:rPr>
          <w:b/>
          <w:i/>
          <w:sz w:val="20"/>
          <w:szCs w:val="20"/>
        </w:rPr>
        <w:t>Fig. 1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</w:rPr>
      </w:pPr>
      <w:r>
        <w:rPr>
          <w:b/>
        </w:rPr>
        <w:t>PASO 2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/>
        <w:t>Seleccionar la opción de transportes e ingresar el usuario y clave asignada para este modulo, como se muestra en la Fig. 2. Luego se podrá visualizar una ventana similar a la Fig. 3.</w:t>
      </w:r>
    </w:p>
    <w:p>
      <w:pPr>
        <w:pStyle w:val="Normal"/>
        <w:tabs>
          <w:tab w:val="clear" w:pos="708"/>
          <w:tab w:val="left" w:pos="3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</wp:posOffset>
                </wp:positionV>
                <wp:extent cx="3771265" cy="225679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256840"/>
                          <a:chOff x="0" y="0"/>
                          <a:chExt cx="3771360" cy="225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0718" t="20997" r="12579" b="3076"/>
                          <a:stretch/>
                        </pic:blipFill>
                        <pic:spPr>
                          <a:xfrm>
                            <a:off x="0" y="0"/>
                            <a:ext cx="3771360" cy="2256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6480" y="571680"/>
                            <a:ext cx="95004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492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s-ES" w:bidi="ar-SA"/>
                                  </w:rPr>
                                  <w:t>Click Aqu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55pt;width:296.95pt;height:177.7pt" coordorigin="1260,211" coordsize="5939,35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260;top:211;width:5938;height:3553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group id="shape_0" style="position:absolute;left:1979;top:1111;width:1496;height:360">
                  <v:line id="shape_0" from="1979,1119" to="2753,1119" stroked="t" o:allowincell="f" style="position:absolute;flip:x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755;top:111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Click Aquí</w:t>
                          </w:r>
                        </w:p>
                      </w:txbxContent>
                    </v:textbox>
                    <v:fill o:detectmouseclick="t" on="false"/>
                    <v:stroke color="red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g.2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drawing>
          <wp:inline distT="0" distB="0" distL="0" distR="0">
            <wp:extent cx="3712210" cy="270954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09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  <w:i/>
        </w:rPr>
        <w:t>Fig.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RMIR MANIFIESTOS Y PLAN DE VIAJ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s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a editar el registro del plan de viaje y poder nuevamente imprimir el manifiesto y el plan de viaje, seleccione la opción de menú archivo</w:t>
      </w:r>
      <w:r>
        <w:rPr>
          <w:rFonts w:eastAsia="Wingdings" w:cs="Wingdings" w:ascii="Wingdings" w:hAnsi="Wingdings"/>
        </w:rPr>
        <w:t></w:t>
      </w:r>
      <w:r>
        <w:rPr/>
        <w:t>Viaje</w:t>
      </w:r>
      <w:r>
        <w:rPr>
          <w:rFonts w:eastAsia="Wingdings" w:cs="Wingdings" w:ascii="Wingdings" w:hAnsi="Wingdings"/>
        </w:rPr>
        <w:t></w:t>
      </w:r>
      <w:r>
        <w:rPr/>
        <w:t>Mantenimiento de Viaje. Como lo indica la figura P5.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3775710" cy="1123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55386" b="8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>Figura P1.1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Se le mostrara un formulario para poder filtrar o buscar los planes de viajes tanto aéreo como fluvial, en determinadas fechas. Ver figura P5.2.</w:t>
      </w:r>
    </w:p>
    <w:p>
      <w:pPr>
        <w:pStyle w:val="Normal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829300" cy="2447925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448000"/>
                          <a:chOff x="0" y="0"/>
                          <a:chExt cx="5829480" cy="2448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10669" t="11301" r="12992" b="36498"/>
                          <a:stretch/>
                        </pic:blipFill>
                        <pic:spPr>
                          <a:xfrm>
                            <a:off x="0" y="0"/>
                            <a:ext cx="491868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4760" y="55260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54288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55260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54288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4764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ditar plan de vi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7624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ditar Manifi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914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Imprimir manifi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Imprimir plan de vi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571680"/>
                            <a:ext cx="8002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68580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6001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7880" y="68580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Registrar manifi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156024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459pt;height:192.75pt" coordorigin="360,168" coordsize="9180,3855">
                <v:shape id="shape_0" stroked="f" o:allowincell="f" style="position:absolute;left:360;top:168;width:7745;height:38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stroked="t" o:allowincell="f" style="position:absolute;left:7470;top:1038;width:179;height:17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7245;top:1023;width:179;height:17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7050;top:1038;width:179;height:17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6870;top:1023;width:179;height:17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stroked="t" o:allowincell="f" style="position:absolute;left:4320;top:118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ditar plan de viaje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5400;top:154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ditar Manifiesto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7740;top:160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Imprimir manifiesto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8100;top:106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Imprimir plan de viaje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line id="shape_0" from="5580,1068" to="6839,1247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248" to="7019,1607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113" to="8099,1113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248" to="7739,1607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740;top:250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Registrar manifiesto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line id="shape_0" from="7200,2625" to="7739,2625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opciones que se tiene con los comentarios en rojo dependerá del tipo de usuario al cual la cuenta este asociado es decir se les mostrara algunos o todos las op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a P1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SULTA A LOS REPOR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TACORA DE VUEL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ta opción es para ver la bitácora aérea diaria de las diferentes aeronaves en el lote 67. Para consultar las bitácoras de vuelos diariamente diríjase a la opción de menú reporte</w:t>
      </w:r>
      <w:r>
        <w:rPr>
          <w:rFonts w:eastAsia="Wingdings" w:cs="Wingdings" w:ascii="Wingdings" w:hAnsi="Wingdings"/>
        </w:rPr>
        <w:t></w:t>
      </w:r>
      <w:r>
        <w:rPr/>
        <w:t>aereo</w:t>
      </w:r>
      <w:r>
        <w:rPr>
          <w:rFonts w:eastAsia="Wingdings" w:cs="Wingdings" w:ascii="Wingdings" w:hAnsi="Wingdings"/>
        </w:rPr>
        <w:t></w:t>
      </w:r>
      <w:r>
        <w:rPr/>
        <w:t xml:space="preserve">bitácora de vuelo y de click ( ver figura)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4787265" cy="6153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018" t="14990" r="10243" b="70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e mostrara el siguiente formulario (ver figura) en donde ingresara los siguientes parámetros: escogerá el tipo de helicóptero o hidroavión de acuerdo a la matricula, la fecha del día que quiere consultar. Una vez generado la consulta podrá imprimirlo, Haciendo click en el botón imprimi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3848100" cy="1562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423" t="19987" r="15189" b="3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UMULADO DE CARGA Y PERSONAL TRANSPORTADO (EFICIENC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ta opción permite hacer un análisis de la eficiencia del transporte aéreo con respecto a la carga y al peso del personal, además de medir la hora de enganche y desenganche de la carga para fines estadísticos. Para consultar este reporte diríjase a la opción de menú reportes</w:t>
      </w:r>
      <w:r>
        <w:rPr>
          <w:rFonts w:eastAsia="Wingdings" w:cs="Wingdings" w:ascii="Wingdings" w:hAnsi="Wingdings"/>
        </w:rPr>
        <w:t></w:t>
      </w:r>
      <w:r>
        <w:rPr/>
        <w:t>aéreo</w:t>
      </w:r>
      <w:r>
        <w:rPr>
          <w:rFonts w:eastAsia="Wingdings" w:cs="Wingdings" w:ascii="Wingdings" w:hAnsi="Wingdings"/>
        </w:rPr>
        <w:t></w:t>
      </w:r>
      <w:r>
        <w:rPr/>
        <w:t>acumulado de carga y personal transportado (eficiencia). Ver figur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836160" cy="876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018" t="14990" r="26321" b="6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eleccionar esta opción se le mostrara la siguiente ventana donde ingresara los parámetros siguientes: el transporte, dia1, dia2, el mes, el año y dar click en visualizar o imprimir. Ver figur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962525" cy="284988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480" t="21754" r="16423" b="1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ONOGRAMA DE VIAJ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sta opción permite ver el cronograma de viajes aéreos y fluviales para el dia siguiente a las operaciones. Para imprimir el cronograma de viajes de una determinada fecha diríjase a la opción de menú Reportes </w:t>
      </w:r>
      <w:r>
        <w:rPr>
          <w:rFonts w:eastAsia="Wingdings" w:cs="Wingdings" w:ascii="Wingdings" w:hAnsi="Wingdings"/>
        </w:rPr>
        <w:t></w:t>
      </w:r>
      <w:r>
        <w:rPr/>
        <w:t xml:space="preserve"> Imprimir Cronograma de viajes. Se le mostrará un formulario con el campo vía, fecha inicial y final, ingresados esos datos hacer click en buscar. Ver fig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7395" cy="18040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908" t="21840" r="17082" b="41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á imprimirlo haciendo click en el link de Imprimir Plan o haciendo click en el icono de la impres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TÁCORA FLUVI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 esta opción se podrá consultar el trayecto de donde salió y pernocto una embarcación, esta opción la puede elegir en reportes</w:t>
      </w:r>
      <w:r>
        <w:rPr>
          <w:rFonts w:eastAsia="Wingdings" w:cs="Wingdings" w:ascii="Wingdings" w:hAnsi="Wingdings"/>
        </w:rPr>
        <w:t></w:t>
      </w:r>
      <w:r>
        <w:rPr/>
        <w:t>fluvial</w:t>
      </w:r>
      <w:r>
        <w:rPr>
          <w:rFonts w:eastAsia="Wingdings" w:cs="Wingdings" w:ascii="Wingdings" w:hAnsi="Wingdings"/>
        </w:rPr>
        <w:t></w:t>
      </w:r>
      <w:r>
        <w:rPr/>
        <w:t>bitacora fluvial. Se le mostrara una ventana donde ingresra los siguientes parámetros: fecha inicial, fecha final y elegirá el transporte a consultar y dar click en buscar. Ver figur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align>center</wp:align>
            </wp:positionV>
            <wp:extent cx="5191125" cy="114998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429" t="23227" r="21549" b="5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á imprimir este reporte haciendo click en imprim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QUE NO VIAJ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ta opción es para consultar el personal que no se viajo por qué no se presento y el cual se le tiene que hacer cobro por el viaje que se perdió. Esta opción esta en reportes</w:t>
      </w:r>
      <w:r>
        <w:rPr>
          <w:rFonts w:eastAsia="Wingdings" w:cs="Wingdings" w:ascii="Wingdings" w:hAnsi="Wingdings"/>
        </w:rPr>
        <w:t></w:t>
      </w:r>
      <w:r>
        <w:rPr/>
        <w:t>personal que no viajo, le mostrara una ventana donde ingresara los siguientes parámetros fecha inicial y una fecha final. Ver figur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191125" cy="117094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772" t="20576" r="15720" b="5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á imprimir el reporte haciendo click en el botón imprim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ITAR PERF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ta opción es para editar el perfil del usuario, podrá cambiar la contraseña, apellidos y nombres del sistema. Esta opción se encuentra en seguridad</w:t>
      </w:r>
      <w:r>
        <w:rPr>
          <w:rFonts w:eastAsia="Wingdings" w:cs="Wingdings" w:ascii="Wingdings" w:hAnsi="Wingdings"/>
        </w:rPr>
        <w:t></w:t>
      </w:r>
      <w:r>
        <w:rPr/>
        <w:t>editar perfil. Ver figur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3467100" cy="180784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4798" t="24694" r="36386" b="50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40.18/siperenco" TargetMode="External"/><Relationship Id="rId3" Type="http://schemas.openxmlformats.org/officeDocument/2006/relationships/hyperlink" Target="http://192.168.240.18/siperencoprueb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13:00Z</dcterms:created>
  <dc:creator>plachi</dc:creator>
  <dc:description/>
  <cp:keywords/>
  <dc:language>en-US</dc:language>
  <cp:lastModifiedBy>plachi</cp:lastModifiedBy>
  <dcterms:modified xsi:type="dcterms:W3CDTF">2009-10-23T15:24:00Z</dcterms:modified>
  <cp:revision>8</cp:revision>
  <dc:subject/>
  <dc:title>MANUAL PARA EL MANEJO DE COSTOS DE IMPUTACION Y TRANSPORTE</dc:title>
</cp:coreProperties>
</file>